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4 и 2025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8 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95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87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8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59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77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2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3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85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169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8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11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0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88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10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37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68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893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81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609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91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21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20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21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31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2810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(Исполнение судебных акт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4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3-12-06T11:02:00Z</cp:lastPrinted>
  <dcterms:modified xsi:type="dcterms:W3CDTF">2023-12-06T08:03:00Z</dcterms:modified>
  <cp:revision>49</cp:revision>
  <dc:subject/>
  <dc:title/>
</cp:coreProperties>
</file>